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3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2 maj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tarosta Powiatu Lublinieckiego 42-700 Lubliniec ul. Paderewskiego 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Decyzja nr WOŚ-6133-34/07 z dnia 14.06.2007r. 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52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0:52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